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18thCentury" w:hAnsi="18thCentury" w:cs="18thCentury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96520</wp:posOffset>
                </wp:positionV>
                <wp:extent cx="6781800" cy="88900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8889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5pt;margin-top:-7.6pt;width:533.95pt;height:699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18thCentury" w:ascii="18thCentury" w:hAnsi="18thCentury"/>
          <w:b/>
          <w:smallCaps/>
          <w:spacing w:val="40"/>
          <w:sz w:val="96"/>
          <w:szCs w:val="96"/>
        </w:rPr>
        <w:t>Abfahrt</w:t>
      </w:r>
    </w:p>
    <w:p>
      <w:pPr>
        <w:pStyle w:val="Normal"/>
        <w:jc w:val="center"/>
        <w:rPr/>
      </w:pPr>
      <w:r>
        <w:rPr>
          <w:sz w:val="52"/>
        </w:rPr>
        <w:t>Billigheim (Würt.)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"/>
        <w:gridCol w:w="634"/>
        <w:gridCol w:w="709"/>
        <w:gridCol w:w="2577"/>
        <w:gridCol w:w="683"/>
      </w:tblGrid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Ze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Zug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Richtung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highlight w:val="yellow"/>
              </w:rPr>
              <w:t>Gleis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27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3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itisee 0.55 - </w:t>
            </w:r>
            <w:r>
              <w:rPr>
                <w:rFonts w:cs="Arial" w:ascii="Arial" w:hAnsi="Arial"/>
                <w:b/>
                <w:sz w:val="18"/>
              </w:rPr>
              <w:t>Freiburg 1.27</w:t>
            </w:r>
            <w:r>
              <w:rPr>
                <w:rFonts w:cs="Arial" w:ascii="Arial" w:hAnsi="Arial"/>
              </w:rPr>
              <w:t xml:space="preserve"> - Karlsruhe 2.30 - </w:t>
            </w:r>
            <w:r>
              <w:rPr>
                <w:rFonts w:cs="Arial" w:ascii="Arial" w:hAnsi="Arial"/>
                <w:b/>
                <w:sz w:val="18"/>
              </w:rPr>
              <w:t>Mainz 3.04</w:t>
            </w:r>
            <w:r>
              <w:rPr>
                <w:rFonts w:cs="Arial" w:ascii="Arial" w:hAnsi="Arial"/>
              </w:rPr>
              <w:t xml:space="preserve"> - (Aachen - Amsterda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aarbrücken - Paris)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 Freiburg Schlafwagenzug mit D318 vereinigt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swagen nach Paris, Amsterda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urswagen von München 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05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3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rnsdorf (ob. Bhf)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1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in Unterwegshalt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5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E20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brugg 6.10 - Neustadt 6.35 - </w:t>
            </w:r>
            <w:r>
              <w:rPr>
                <w:rFonts w:cs="Arial" w:ascii="Arial" w:hAnsi="Arial"/>
                <w:b/>
              </w:rPr>
              <w:t>Freiburg 6.25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ein Unterwegshalt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06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5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1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chringen 7.18 - Waldshut 7.36 - Bd. Säckingen 8.10 - </w:t>
            </w:r>
            <w:r>
              <w:rPr>
                <w:rFonts w:cs="Arial" w:ascii="Arial" w:hAnsi="Arial"/>
                <w:b/>
              </w:rPr>
              <w:t>Basel Bad Bf. 8.31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0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brugg 7.56 - Neustadt 8.1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reiburg 8.59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naueschingen 9.32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s Neustadt vereinigt mit N2811 nach Donaueschingen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3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mberg 7.23 - Schaffhausen 7.49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 Blumberg Anschluß nach Donaueschingen!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2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srach 7.33 - Karnsdorf (unt. Bhf) 7.44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08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2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01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brugg 8.26 - Neustadt 8.57 - Freiburg 9.32 - Offenburg 10.24 - Straßburg (SNCF) 10.56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 Freiburg als E201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2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102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chringen 8.42 - Waldshut 8.54 - Koblenz (SBB) 9.13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5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310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shut 10.07 - Zürich 11.03 - Venezia 18.34 - (Rom 5.3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anz 10.09 - München 17.01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urswagen nach Rom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3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E2302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ffhausen 10.23 - Konstanz 10.09 - (München 17.01)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swagen nach München aus D31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4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G1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arnsdorf (ob. Bhf) 7.59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3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G10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mberg 11.23 - Weizen 12.04 - Donaueschingen 12.33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20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003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brugg 12.49 - Neustadt 13.05 - Freiburg 13.55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2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G2004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brugg 14.23 - Neustadt 14.33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b Neustadt Anschluß nach Freiburg, Donaueschingen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08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004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umberg 7.23 - Schaffhausen 7.49 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14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4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srach 13.33 - Karnsdorf (ob. Bhf) 13.49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1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7:0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0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brugg 7.56 - Neustadt 8.1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reiburg 8.59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naueschingen 9.32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is Neustadt vereinigt mit N281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06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2301</w:t>
            </w:r>
          </w:p>
        </w:tc>
        <w:tc>
          <w:tcPr>
            <w:tcW w:w="2577" w:type="dxa"/>
            <w:tcBorders>
              <w:top w:val="single" w:sz="6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mberg 7.23 - Schaffhausen 7.49</w:t>
            </w:r>
          </w:p>
        </w:tc>
        <w:tc>
          <w:tcPr>
            <w:tcW w:w="683" w:type="dxa"/>
            <w:tcBorders>
              <w:top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/>
        <w:tc>
          <w:tcPr>
            <w:tcW w:w="217" w:type="dxa"/>
            <w:tcBorders>
              <w:lef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3" w:type="dxa"/>
            <w:gridSpan w:val="4"/>
            <w:tcBorders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 Blumberg Anschluß nach Donaueschingen!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P2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srach 7.33 - Karnsdorf (unt. Bhf) 7.44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g">
            <w:drawing>
              <wp:inline distT="0" distB="0" distL="0" distR="0">
                <wp:extent cx="2590800" cy="1524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523880"/>
                          <a:chOff x="0" y="0"/>
                          <a:chExt cx="2590920" cy="152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9092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pt;height:120pt" coordorigin="0,0" coordsize="4080,2400">
                <v:rect id="shape_0" stroked="f" o:allowincell="f" style="position:absolute;left:0;top:0;width:4079;height:2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8th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0:04:00Z</dcterms:created>
  <dc:creator>Matthias Reß</dc:creator>
  <dc:description/>
  <cp:keywords/>
  <dc:language>en-US</dc:language>
  <cp:lastModifiedBy>Matthias Reß</cp:lastModifiedBy>
  <dcterms:modified xsi:type="dcterms:W3CDTF">2019-12-20T12:22:00Z</dcterms:modified>
  <cp:revision>14</cp:revision>
  <dc:subject/>
  <dc:title>ABFAHRT</dc:title>
</cp:coreProperties>
</file>